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 w:before="150" w:after="280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Všeobecná deklarace lidských práv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reambule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U vědomí toho, </w:t>
        <w:br/>
        <w:t xml:space="preserve">že uznání přirozené důstojnosti a rovných a nezcizitelných práv všech členů lidské rodiny je základem svobody, spravedlnosti a míru ve světě, </w:t>
        <w:br/>
        <w:t> </w:t>
        <w:br/>
        <w:t xml:space="preserve">že zneuznání lidských práv a pohrdání jimi vedlo k barbarským činům, urážejícím svědomí lidstva, a že vybudování světa, ve kterém lidé, zbaveni strachu a nouze, budou se těšit svobodě projevu a přesvědčení, bylo prohlášeno za nejvyšší cíl lidu, </w:t>
        <w:br/>
        <w:t> </w:t>
        <w:br/>
        <w:t xml:space="preserve">že je nutné, aby lidská práva byla chráněna zákonem, nemá-li být člověk donucen uchylovat se, když vše ostatní selhalo, k odboji proti tyranii a útlaku, </w:t>
        <w:br/>
        <w:t> </w:t>
        <w:br/>
        <w:t xml:space="preserve">že lid Spojených národů zdůraznil v Chartě znovu svou víru v základní lidská práva, v důstojnost a hodnotu lidské osobnosti; v rovná práva mužů i žen a rozhodl se podporovat sociální pokrok a vytvořit lepší životní podmínky ve větší svobodě, </w:t>
        <w:br/>
        <w:t> </w:t>
        <w:br/>
        <w:t xml:space="preserve">že je nutné podporovat rozvoj přátelských vztahů mezi národy </w:t>
        <w:br/>
        <w:t> </w:t>
        <w:br/>
        <w:t xml:space="preserve">že členské státy převzaly závazek zajistit ve spolupráci s Organizací spojených národů všeobecné uznání a zachování lidských práv a základních svobod a </w:t>
        <w:br/>
        <w:t> </w:t>
        <w:br/>
        <w:t xml:space="preserve">že stejné chápání těchto práv a svobod má nesmírný význam pro dokonalé splnění tohoto závazku. </w:t>
        <w:br/>
        <w:t> 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  <w:t xml:space="preserve">Valné shromáždění vyhlašuje tuto Všeobecnou deklaraci lidských práv jakožto společný cíl pro všechny národy a všechny státy za tím účelem, aby se každý jednotlivec a každý orgán společnosti, maje tuto deklaraci stále na mysli, snažil vyučováním a výchovou rozšířit úctu k těmto právům a svobodám a zajistit postupnými opatřeními vnitrostátními i mezinárodními jejich všeobecné a účinné a uznávání a zachovávání jak mezi lidem členských států samých, tak i mezi lidem území, jež jsou pod jejich pravomocí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  <w:t> </w:t>
        <w:br/>
        <w:t>Čl. 1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Všichni lidé rodí se svobodní a sobě rovní v důstojnosti i právech. Jsou nadáni rozumem a svědomím a mají spolu jednat v duchu bratrství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. 2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/>
      </w:pPr>
      <w:r>
        <w:rPr>
          <w:rFonts w:cs="Tahoma" w:ascii="Tahoma" w:hAnsi="Tahoma"/>
          <w:color w:val="000000"/>
          <w:sz w:val="18"/>
          <w:szCs w:val="18"/>
        </w:rPr>
        <w:t>1) Každý má všechna práva a všechny svobody, stanovené touto deklarací, bez jakéhokoli rozdílu rasy, barvy, pohlaví, jazyka, náboženství, politického nebo jiného smýšlení, národnostního nebo sociálního původu, majetku, rodu nebo jiného postavení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) Dále nebude činěn žádný rozdíl z důvodu politického, právního nebo mezinárodního postavení země nebo území, k nimž osoba náleží, ať jde o zemi nebo území nezávislé, nebo pod poručenstvím, nesamosprávné nebo podrobené jakémukoli jinému omezení suverenity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3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Každý má právo na život, svobodu a osobní bezpečnost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4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Nikdo nesmí být držen v otroctví nebo v nevolnictví; všechny formy otroctví a obchodu s otroky jsou zakázány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5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Nikdo nesmí být mučen nebo podrobován krutému, nelidskému ponižujícímu zacházení nebo trestu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6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Každý má právo na to, aby byla všude uznávána jeho právní osobnost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7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Všichni jsou si před zákonem rovni a mají právo na stejnou zákonnou ochranu bez jakéhokoli rozlišování. Všichni mají právo na stejnou ochranu proti jakékoli diskriminaci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8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Každý má právo, aby mu příslušné vnitrostátní soudy poskytly účinnou ochranu proti činům porušujícím základní práva, jež jsou mu přiznána ústavou nebo zákonem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9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Nikdo nesmí být svévolně zatčen, zadržen nebo vyhoštěn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10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Každý má stejné právo, aby byl řádně a veřejně vyslechnut nezávislým a nestranným soudem, pokud jde o určení jeho práv a povinností nebo o jakékoli trestní obvinění proti němu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11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) Každý, kdo je obviněn z trestného činu, má právo být považován za nevinného, pokud není prokázána jeho vina ve veřejném řízení, v němž mu byly zajištěny veškeré možnosti obhajoby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2) Nikdo nesmí být odsouzen pro čin nebo opominutí, které v době, kdy byly spáchány, nebyly trestné podle vnitrostátního nebo mezinárodního práva. Rovněž nesmí být uložen trest těžší, než jakého bylo možno použít v době, kdy byl trestný čin spáchán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12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Nikdo nesmí být vystaven svévolnému zasahování do soukromého života, do rodiny, domova nebo korespondence, ani útokům na svou čest a pověst. Každý má právo na zákonnou ochranu proti takovým zásahům nebo útokům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13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) Každý má právo na svobodu pobytu a na volbu bydliště uvnitř určitého státu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2) Každý má právo opustit kteroukoli zemi, i svou vlastní, a vrátit se do své země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14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) Každý má právo v jiných zemích hledat a požívat tam azyl před pronásledováním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2) Toto právo nelze uplatnit v případě stíhání skutečně vznikajícího na základě nepolitických trestných činů nebo jednání, která odporují cílům a zásadám Organizace spojených národů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15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) Každý má právo na státní příslušnost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2) Nikdo nesmí být svévolně zbaven své státní příslušnosti ani práva svou státní příslušnost změnit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16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) Muži i ženy, jakmile dosáhli plnoletosti, mají právo, bez jakéhokoli omezení z důvodu příslušnosti rasové, národnostní nebo náboženské, uzavřít sňatek a založit rodinu. Pokud jde o manželství, mají za jeho trvání i při jeho rozvázání stejná práva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2) Sňatky mohou být uzavřeny pouze se svobodným a plným souhlasem nastávajících manželů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) Rodina je přirozenou a základní jednotkou společnosti a má nárok na ochranu ze strany společnosti a státu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17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) Každý má právo vlastnit majetek jak sám, tak spolu s jinými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2) Nikdo nesmí být svévolně zbaven svého majetku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18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Každý má právo na svobodu myšlení, svědomí a náboženství; toto právo zahrnuje v sobě i volnost změnit své náboženství nebo víru, jakož i svobodu projevovat své náboženství nebo víru sám nebo společně s jinými, ať veřejně nebo bohoslužbou a zachováním obřadů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19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Každý má právo na svobodu přesvědčení a projevu; toto právo nepřipouští, aby někdo trpěl újmu pro své přesvědčení, a zahrnuje právo vyhledávat, přijímat a rozšiřovat informace a myšlenky jakýmikoli prostředky a bez ohledu na hranice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20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) Každému je zaručena svoboda pokojného shromažďování a sdružování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2) Nikdo nesmí být nucen, aby byl členem nějakého sdružení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21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) Každý má právo, aby se účastnil vlády své země přímo nebo prostřednictvím svobodně volených zástupců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2) Každý má právo vstoupit za rovných podmínek do veřejných služeb své země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) Základem vládní moci budiž vůle lidu; tato vůle má být vyjádřena pravidelně konanými a správně prováděnými volbami na základě všeobecného a rovného hlasovacího práva tajným hlasováním nebo jiným rovnocenným postupem, zabezpečujícím svobodu hlasování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22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Každý člověk má jako člen společnosti právo na sociální zabezpečení a nárok na to, aby mu byla národním úsilím i mezinárodní součinností a v souladu s prostředky příslušného státu zajištěna hospodářská, sociální a kulturní práva, nezbytná k jeho důstojnosti a svobodnému rozvoji jeho osobnosti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23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) Každý má právo na práci, na svobodnou volbu zaměstnání, na spravedlivé a uspokojivé pracovní podmínky a na ochranu proti nezaměstnanosti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2) Každý, bez jakéhokoli rozlišování, má nárok na stejný plat za stejnou práci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) Každý, kdo pracuje, má nárok na spravedlivou a uspokojivou odměnu, která by zajišťovala jemu samému a jeho rodině živobytí odpovídající lidské důstojnosti a která by byla doplněna, kdyby toho bylo třeba, jinými prostředky sociální ochrany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4) Na ochranu svých zájmů má každý právo zakládat odborové organizace a přistupovat k nim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24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Každý má právo na odpočinek a na zotavení, zejména také na rozumné omezení pracovních hodin a na pravidelnou placenou dovolenou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25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) Každý má právo na životní úroveň přiměřenou zdraví a blahobytu jeho i jeho rodiny, čítajíc v to potravu, šatstvo, bydlení, lékařskou péči a nezbytné sociální služby; má právo na zabezpečení v nezaměstnanosti, v nemoci, při pracovní nezpůsobilosti, při ovdovění, v stáří nebo v ostatních případech ztráty výdělečných možností, nastalé v důsledku okolností nezávislých na jeho vůli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2) Mateřství a dětství mají nárok na zvláštní péči a pomoc. Všechny děti, ať manželské či nemanželské, požívají stejné sociální ochrany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26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) Každý má právo na vzdělání. Vzdělání nechť je bezplatné, alespoň v počátcích a základních stupních. Základní vzdělání má být povinné. Technické a odborné vzdělání budiž obecně přístupné a rovněž vyšší vzdělání má být stejně přístupné všem podle schopností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2) Vzdělání má směřovat k plnému rozvoji lidské osobnosti a k posílení úcty k lidským právům a základním svobodám. Má pomáhat ke vzájemnému porozumění, snášenlivosti a přátelství mezi všemi národy a skupinami rasovými a náboženskými, jakož i k rozvoji činnosti Organizace spojených národů pro zachování míru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) Rodiče mají přednostní právo volit druh vzdělání pro své děti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27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) Každý má právo svobodně se účastnit kulturního života společnosti, těšit se z umění a podílet se na vědeckém pokroku a jeho výsledcích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2) Každý má právo na ochranu morálních a materiálních zájmů vyplývajících z každé vědecké, literární nebo umělecké činnosti, jejímž autorem je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28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Každý má právo na to, aby vládl takový společenský mezinárodní řád, ve kterém by práva a svobody v této deklaraci byly úplně uskutečněny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29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) Každý má povinnost vůči společnosti, v níž jediné může volně a plně rozvinout svou osobnost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2) Každý je při výkonu svých práv a svobod podroben jen takovým omezením, která stanoví zákon výhradně za tím účelem, aby bylo zajištěno uznávání a zachování práv a svobod ostatních a vyhověno spravedlivým požadavkům morálky, veřejného pořádku a obecného blaha v demokratické společnosti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) Výkon těchto práv a svobod nesmí být v žádném případě v rozporu s cíli a zásadami Organizace spojených národů.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Čl. 30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Nic v této deklaraci nemůže být vykládáno, jako by dávalo kterémukoli státu, kterékoli skupině nebo osobě jakékoli právo vyvíjet činnost nebo dopouštět se činů, které by směřovaly k potlačení některého z práv nebo některé ze svobod v této deklaraci uvedených.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46:00Z</dcterms:created>
  <dc:creator>KlouckovaT</dc:creator>
  <dc:description/>
  <dc:language>en-US</dc:language>
  <cp:lastModifiedBy>KlouckovaT</cp:lastModifiedBy>
  <dcterms:modified xsi:type="dcterms:W3CDTF">2006-12-05T14:47:00Z</dcterms:modified>
  <cp:revision>1</cp:revision>
  <dc:subject/>
  <dc:title> Všeobecná deklarace lidských práv</dc:title>
</cp:coreProperties>
</file>