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 w:before="0" w:after="0"/>
        <w:ind w:left="225" w:right="225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arta základních práv Evropské unie</w:t>
      </w:r>
    </w:p>
    <w:p>
      <w:pPr>
        <w:pStyle w:val="Normal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 w:before="0" w:after="240"/>
        <w:ind w:left="225" w:right="225" w:hanging="0"/>
        <w:rPr>
          <w:rFonts w:ascii="Verdana" w:hAnsi="Verdana" w:cs="Tahoma"/>
          <w:color w:val="000000"/>
          <w:sz w:val="17"/>
          <w:szCs w:val="17"/>
        </w:rPr>
      </w:pPr>
      <w:r>
        <w:rPr>
          <w:rStyle w:val="Clainformace1"/>
          <w:rFonts w:cs="Tahoma"/>
        </w:rPr>
        <w:t>109 přečtení</w:t>
      </w:r>
    </w:p>
    <w:p>
      <w:pPr>
        <w:pStyle w:val="Normal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 w:before="150" w:after="240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veřejněná 7. 12. 2000 na zasedání Evropské Unie v Nice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/>
      </w:pPr>
      <w:r>
        <w:rPr>
          <w:rFonts w:cs="Tahoma" w:ascii="Tahoma" w:hAnsi="Tahoma"/>
          <w:color w:val="993300"/>
          <w:sz w:val="18"/>
          <w:szCs w:val="18"/>
        </w:rPr>
        <w:t>Vyhlašující orgán:</w:t>
      </w:r>
      <w:r>
        <w:rPr>
          <w:rFonts w:cs="Tahoma" w:ascii="Tahoma" w:hAnsi="Tahoma"/>
          <w:color w:val="000000"/>
          <w:sz w:val="18"/>
          <w:szCs w:val="18"/>
        </w:rPr>
        <w:t xml:space="preserve"> Evropská unie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/>
      </w:pPr>
      <w:r>
        <w:rPr>
          <w:rFonts w:cs="Tahoma" w:ascii="Tahoma" w:hAnsi="Tahoma"/>
          <w:color w:val="993300"/>
          <w:sz w:val="18"/>
          <w:szCs w:val="18"/>
        </w:rPr>
        <w:t>Datum zveřejnění:</w:t>
      </w:r>
      <w:r>
        <w:rPr>
          <w:rFonts w:cs="Tahoma" w:ascii="Tahoma" w:hAnsi="Tahoma"/>
          <w:color w:val="000000"/>
          <w:sz w:val="18"/>
          <w:szCs w:val="18"/>
        </w:rPr>
        <w:t xml:space="preserve"> 7. 12. 2000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/>
      </w:pPr>
      <w:r>
        <w:rPr>
          <w:rFonts w:cs="Tahoma" w:ascii="Tahoma" w:hAnsi="Tahoma"/>
          <w:color w:val="993300"/>
          <w:sz w:val="18"/>
          <w:szCs w:val="18"/>
        </w:rPr>
        <w:t>Poznámky: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/>
      </w:pPr>
      <w:r>
        <w:rPr>
          <w:rFonts w:cs="Tahoma" w:ascii="Tahoma" w:hAnsi="Tahoma"/>
          <w:color w:val="000000"/>
          <w:sz w:val="18"/>
          <w:szCs w:val="18"/>
        </w:rPr>
        <w:t>V červnu 1999 rozhodl summit EU v Kolíně nad Rýnem o vypracování Charty základních práv EU. V říjnu téhož roku na zasedání v Tampere Evropská rada vytvořila "Konvent" složený z členů národních parlamentů a Evropského parlamentu a ze zástupců vlád s úkolem vypracovat Chartu práv na základě shrnutí práv již existujících v mezinárodních, evropských i národních instrumentech. Zasedání Konventu se konala v průběhu roku 2000 a na základě konzultací s širokým spektrem organizací občanské společnosti byl dohodnut a vypracován návrh Charty definitivně Konventem schválený 2. října 2000 a zveřejněný jako "Konvent 50". Návrh byl 3. října diskutován v Evropském parlamentu, jehož komise pro ústavní záležitosti požádala, aby text Charty posoudila rovněž Mezivládní konference, za účelem rozhodnutí o jeho začlenění do evropských Smluv na summitu v Nice 7. prosince 2000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Evropský parlament, Rada Evropské unie (tzn. vlády všech členských států) a Evropská komise v prosinci 2000 v Nice slavnostně vyhlásily Chartu základních práv a svobod Evropské unie. Snaha učinit Chartu právně závaznou, vedla k začlenění jejího textu do druhé části Smlouvy o Ústavě pro Evrop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993300"/>
          <w:sz w:val="18"/>
          <w:szCs w:val="18"/>
        </w:rPr>
        <w:t>Odkazy: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anglické znění - </w:t>
      </w:r>
      <w:hyperlink r:id="rId2" w:tgtFrame="_blank">
        <w:r>
          <w:rPr>
            <w:rStyle w:val="InternetLink"/>
            <w:rFonts w:cs="Tahoma" w:ascii="Tahoma" w:hAnsi="Tahoma"/>
          </w:rPr>
          <w:t>The Charter of Fundamental Rights of the European Union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; odkazy též na další jazyky států Evropské unie </w:t>
        <w:br/>
        <w:t xml:space="preserve">závěrečná zpráva pracovní skupiny Konventu - </w:t>
      </w:r>
      <w:hyperlink r:id="rId3" w:tgtFrame="_blank">
        <w:r>
          <w:rPr>
            <w:rStyle w:val="InternetLink"/>
            <w:rFonts w:cs="Tahoma" w:ascii="Tahoma" w:hAnsi="Tahoma"/>
          </w:rPr>
          <w:t>CONV 354/02</w:t>
        </w:r>
      </w:hyperlink>
    </w:p>
    <w:p>
      <w:pPr>
        <w:pStyle w:val="Normal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 w:before="150" w:after="150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1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Charta základních práv Evropské unie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REAMBULE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Vytvářejíce mezi sebou stále těsnější unii, jsou národy Evropy rozhodnuty sdílet mírovou budoucnost, založenou na společných hodnotách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Unie, vědoma si svého duchovního a mravního dědictví, se opírá o nedílné, všeobecné hodnoty lidské důstojnosti, svobody, rovnosti a solidarity; spočívá na zásadách demokracie a vlády práva. Do středu veškeré své činnosti staví jednotlivce, a to tím, že zavádí občanství Unie a vytváří prostor svobody, bezpečnosti a spravedlnosti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Unie přispívá k zachování a rozvíjení těchto hodnot za současného respektování rozmanitosti kultur a tradic národů Evropy, národní identity členských států a uspořádání jejich orgánů veřejné moci na státní, regionální i místní úrovni; usiluje o vyvážený a udržitelný rozvoj a zajišťuje volný pohyb osob, zboží, služeb a kapitálu a svobodu podnikán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 tomu je nutné posílit ve světle společenských změn, sociálního pokroku a vědeckotechnického rozvoje ochranu základních práv, a to jejich výraznějším vyjádřením v Chartě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ři náležitém respektování pravomocí a úkolů Společenství a Unie i zásady subsidiarity tato Charta znovu stvrzuje práva, vyplývající zejména z ústavních tradic a mezinárodních závazků společných členským státům, ze Smlouvy o Evropské unii, ze smluv zakládajících jednotlivá Společenství, ze Sociálních chart přijatých Společenstvím a Radou Evropy a z rozhodnutí Soudního dvora Evropských společenství a Evropského soudu pro lidská práva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Uplatňování těchto práv vyžaduje odpovědnost a povinnosti k druhým, k lidskému společenství a k příštím generacím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Unie proto uznává práva, svobody a zásady níže uvedené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PITOLA I</w:t>
        <w:br/>
        <w:t>DŮSTOJNOST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1</w:t>
        <w:br/>
        <w:t>Lidská důstojnost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idská důstojnost je nedotknutelná. Musí být respektována a ochráněna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2</w:t>
        <w:br/>
        <w:t>Právo na život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 má právo na život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Nikdo nesmí být odsouzen k trestu smrti nebo popraven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3</w:t>
        <w:br/>
        <w:t>Právo na osobní integritu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 má právo na respektování své tělesné a duševní integrity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V lékařství a biologii se musí respektovat zejména:</w:t>
        <w:br/>
        <w:t>- svobodný a ze znalosti věci vycházející souhlas dotčené osoby, daný zákonem stanoveným způsobem,</w:t>
        <w:br/>
        <w:t>- zákaz eugenických praktik, zejména těch, které mají za cíl vybírání osob,</w:t>
        <w:br/>
        <w:t>- zákaz využívání lidského těla a jeho částí jako zdroje zisku,</w:t>
        <w:br/>
        <w:t>- zákaz reprodukčního klonování lid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4</w:t>
        <w:br/>
        <w:t>Zákaz mučení a nelidského nebo ponižujícího zacházení nebo trestu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Nikdo nesmí být mučen ani podroben nelidskému nebo ponižujícímu zacházení nebo trest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5</w:t>
        <w:br/>
        <w:t>Zákaz otroctví a nucených prací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Nikdo nesmí být držen v otroctví nebo nevolnictv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Po nikom se nesmí vyžadovat, aby vykonával nucené práce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 Obchodování s lidmi se zakazuje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PITOLA II</w:t>
        <w:br/>
        <w:t>SVOBODY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6</w:t>
        <w:br/>
        <w:t>Právo na svobodu a bezpečnost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ždý má právo na svobodu a osobní bezpečnost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7</w:t>
        <w:br/>
        <w:t>Respektování soukromého a rodinného života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ždý má právo na respektování svého soukromého a rodinného života, obydlí a dopravovaných zpráv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8</w:t>
        <w:br/>
        <w:t>Ochrana osobních údajů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 má právo na ochranu osobních údajů, které se ho týkaj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S těmito daty se musí zacházet korektně, k přesně stanoveným účelům, a na základě souhlasu dotčené osoby nebo na základě jiného zákonem stanoveného legitimního důvodu. Každý má právo na přístup k údajům, které o něm byly shromážděny, a právo na jejich změn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 Na dodržování těchto pravidel dozírá nezávislý orgán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9</w:t>
        <w:br/>
        <w:t>Právo uzavřít manželství a právo založit rodinu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rávo uzavřít manželství a právo založit rodinu se zaručuje v souladu s vnitrostátními zákony, které upravují uplatňování těchto práv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10</w:t>
        <w:br/>
        <w:t>Svoboda myšlení, svědomí a náboženského vyznání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 má právo na svobodu myšlení, svědomí a náboženského vyznání. Součástí tohoto práva je svoboda náboženské vyznání nebo víru změnit a svoboda individuálně nebo společně s jinými, veřejně nebo soukromě náboženské vyznání nebo víru projevovat bohoslužbou, vyučováním, jednáním a obřady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Právo odmítnout vojenskou službu z důvodu svědomí se uznává v souladu s vnitrostátními zákony, které upravují uplatňování tohoto práva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11</w:t>
        <w:br/>
        <w:t>Svoboda projevu a informování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 má právo na svobodu projevu. Součástí tohoto práva je právo zastávat názory a přijímat a šířit informace a ideje bez zásahů veřejné moci a bez ohledu na hranice stát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Svoboda a pluralita médií musí být respektována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12</w:t>
        <w:br/>
        <w:t>Svoboda shromažďovací a sdružovací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 má právo na svobodu pokojně se shromažďovat a na všech úrovních se sdružovat, zejména v politických, odborových a občanských záležitostech; součástí této svobody je právo každého zakládat na obranu svých práv odbory a vstupovat do nich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Politické strany na úrovni Unije přispívají k vyjadřování politické vůle občanů Unie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13</w:t>
        <w:br/>
        <w:t>Svoboda umění a věd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Umění a vědecký výzkum nesmí být omezovány. Akademická svoboda musí být respektována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14</w:t>
        <w:br/>
        <w:t>Právo na vzdělání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 má právo na vzdělání a na odbornou přípravu a další vzděláván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Součástí tohoto práva je možnost získat bezplatné povinné vzdělán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 Svoboda zakládat vzdělávací zařízení při náležitém respektování demokratických zásad a práva rodičů podle jejich náboženského a filosofického přesvědčení a pedagogických názorů zajišťovat vzdělání a učení svých dětí musí být respektována v souladu s vnitrostátními zákony, které upravují uplatňování této svobody a tohoto práva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15</w:t>
        <w:br/>
        <w:t>Svoboda zvolit si povolání a právo na práci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 má právo pracovat a vykonávat svobodně zvolené nebo přijaté povolán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Každý občan Unie má svobodu hledat zaměstnání, pracovat, uplatňovat právo na podnikání a poskytovat služby v kterémkoli členském stát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 Občané třetích zemí, kteří mají povolení pracovat na území členských států, mají právo na pracovní podmínky rovné pracovním podmínkám občanů Unie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16</w:t>
        <w:br/>
        <w:t>Svoboda podnikání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voboda podnikat v souladu s právem Společenství a se zákony a praxí jednotlivých států se uznává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17</w:t>
        <w:br/>
        <w:t>Právo na majetek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 má právo vlastnit zákonně nabytý majetek, užívat ho, nakládat s ním a pořizovat o něm závětí. Nikdo nesmí být zbaven svého majetku, s výjimkou existence veřejného zájmu, a to v případech a za podmínek stanovených zákonem a při poskytnutí odpovídající náhrady v přiměřené lhůtě. Užívání majetku může být upraveno zákonem v míře, která je z hlediska veřejného zájmu nezbytná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Duševní vlastnictví je chráněno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18</w:t>
        <w:br/>
        <w:t>Právo na azyl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ři dodržení ustanovení Ženevské úmluvy ze dne 28. července 1951 a Protokolu ze dne 31. ledna 1967 o postavení uprchlíků a v souladu se Smlouvou o založení Evropského společenství se zaručuje právo na azyl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19</w:t>
        <w:br/>
        <w:t>Ochrana při odsunu, vyhoštění nebo vydání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Hromadná vyhoštění se zakazuj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Nikdo nesmí být odsunut, vyhoštěn nebo vydán do státu, kde je vážné nebezpečí, že by mohl být vystaven trestu smrti, mučení nebo jinému nelidskému nebo ponižujícímu zacházení nebo trest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PITOLA III</w:t>
        <w:br/>
        <w:t>ROVNOST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20</w:t>
        <w:br/>
        <w:t>Rovnost před zákonem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Všichni lidé si jsou před zákonem rovni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21</w:t>
        <w:br/>
        <w:t>Zákaz diskriminace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á diskriminace z jakéhokoli důvodu, např. z důvodu pohlaví, rasy, barvy pleti, etnického nebo sociálního původu, genetických rysů, jazyka, náboženského vyznání nebo víry, politického nebo jakéhokoli jiného přesvědčení, příslušnosti k národnostní menšině, majetku, rodu, zdravotního postižení, věku či sexuální orientace se zakazuje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V oblasti aplikace Smlouvy o založení Evropského společenství a Smlouvy o Evropské unii se zakazuje každá diskriminace z důvodu státní příslušnosti; zvláštní ustanovení těchto smluv tím nejsou dotčena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22</w:t>
        <w:br/>
        <w:t>Kulturní, náboženská a jazyková rozmanitost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Unie respektuje kulturní, náboženskou a jazykovou rozmanitost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23</w:t>
        <w:br/>
        <w:t>Rovnost mezi muži a ženami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Rovnost mezi muži a ženami ve všech oblastech, včetně zaměstnání, práce a odměňování za ni musí být zajištěna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ásada rovnosti nebrání v tom, aby byla zachována nebo přijata opatření, která stanoví zvláštní výhody pro nedostatečně zastoupené pohlav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24</w:t>
        <w:br/>
        <w:t>Práva dítěte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Děti mají právo na ochranu a péči v míře nezbytné pro jejich tělesné i duševní zdraví. Mohou svobodně vyjadřovat své názory. Ve věcech, které se týkají dětí, se podle věku a zralosti dětí musí k těmto názorům přihlížet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Při každém jednání orgánů veřejné moci nebo soukromých institucí, které se týká dětí, se musí přihlížet především k nejvlastnějším zájmům dítěte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 Každé dítě má právo udržovat pravidelné a přímé styky s oběma rodiči, pokud to neodporuje jeho zájmům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25</w:t>
        <w:br/>
        <w:t>Práva seniorů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Unie uznává a respektuje práva seniorů na důstojný život, nezávislost a účast na společenském a kulturním životě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26</w:t>
        <w:br/>
        <w:t>Integrace postižených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Unie uznává a respektuje právo postižených na opatření, která jim mají zajistit nezávislost, společenskou a profesní integraci a účast na životě společnosti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PITOLA IV</w:t>
        <w:br/>
        <w:t>SOLIDARITA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27</w:t>
        <w:br/>
        <w:t>Právo pracovníků na informace a konzultace v podniku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racovníkům nebo jejich zástupcům musí být za podmínek stanovených právem Společenství a zákony a praxí jednotlivých států zaručeny na příslušných úrovních včasné informace a konzultace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28</w:t>
        <w:br/>
        <w:t>Právo na kolektivní vyjednávání a vystupování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racovníci a zaměstnavatelé nebo jejich organizace mají v souladu s právem Společenství a se zákony a praxí jednotlivých států právo sjednávat a uzavírat na příslušných úrovních kolektivní smlouvy a v případě střetů zájmů kolektivně na obranu svých zájmů vystupovat, a to i stávko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29</w:t>
        <w:br/>
        <w:t>Právo na zprostředkování práce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ždý má právo na bezplatné zprostředkování práce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30</w:t>
        <w:br/>
        <w:t>Ochrana při neoprávněném propuštění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ždý pracovník má v souladu s právem Společenství a se zákony a praxí jednotlivých států právo na ochranu před neodůvodněným propuštěním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31</w:t>
        <w:br/>
        <w:t>Právo na slušné a spravedlivé pracovní podmínky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 pracovník má právo na pracovní podmínky respektující jeho zdraví, bezpečnost a důstojnost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Každý pracovník má právo na stanovení maximální přípustné pracovní doby, na odpočinek každý den a každý týden a na placenou dovolenou každý rok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32</w:t>
        <w:br/>
        <w:t>Zákaz dětské práce a ochrana mladistvých při práci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ěstnávat děti se zakazuje. Věková hranice přijímání do zaměstnání nesmí být nižší než věk, kdy končí povinná školní docházka; tím nejsou dotčena ustanovení pro mladistvé příznivější ani omezené výjimky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racovní podmínky mladistvých musí odpovídat jejich věku a mladiství musí být chráněni před hospodářským vykořisťováním a před každou prací, která by mohla ohrozit jejich bezpečnost, zdraví nebo tělesný, duševní, mravní nebo společenský vývoj nebo narušit jejich vzdělán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33</w:t>
        <w:br/>
        <w:t>Rodinný a osobní život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Rodina musí být chráněna právně, hospodářsky a sociálně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V zájmu sladění rodinného a pracovního života má každý právo na ochranu před propuštěním z důvodu mateřství, na placenou mateřskou dovolenou a na rodičovskou dovolenou po narození nebo osvojení dítěte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34</w:t>
        <w:br/>
        <w:t>Sociální zabezpečení a sociální výpomoc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Unie uznává a respektuje právo na sociální dávky a služby zajištující ochranu v mateřství, nemoci, při pracovním úrazu, v závislosti nebo stáří a při ztrátě zaměstnání, a to v souladu s postupy stanovenými právem Společenství a zákony a praxí jednotlivých států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Každý, kdo oprávněně sídlí nebo se pohybuje v Unii, má právo na sociální dávky a výhody v souladu s právem Společenství a se zákony a praxí jednotlivých států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 V zájmu boje proti vylučování ze společnosti a chudobě Unie uznává a respektuje právo na sociální výpomoc a na pomoc při bydlení, aby se všem, kdo jsou bez dostatečných prostředků, zajistila slušná existence, a to v souladu s postupy stanovenými právem Společenství a zákony a praxí jednotlivých států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35</w:t>
        <w:br/>
        <w:t>Ochrana zdraví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ždý má za podmínek stanovených zákony a praxí jednotlivých států právo na preventivní zdravotní péči a na lékařské ošetření. Při stanovení a uskutečňování všech politik Unie musí být zajištěna vysoká úroveň ochrany lidského zdrav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36</w:t>
        <w:br/>
        <w:t>Přístup ke službám v obecném hospodářském zájmu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V souladu se Smlouvou o založení Evropského společenství a s cílem podpořit sociální a územní soudržnost Unie uznává a respektuje přístup ke službám v obecném hospodářském zájmu, stanovený zákony a praxí jednotlivých států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37</w:t>
        <w:br/>
        <w:t>Ochrana životního prostředí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Vysoká úroveň ochrany životního prostředí a zvyšování jeho kvality musí být začleněny do politik Unie a zajištěny v souladu se zásadou udržitelného rozvoje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38</w:t>
        <w:br/>
        <w:t>Ochrana spotřebitele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litiky Unie musí zajišťovat vysokou úroveň ochrany spotřebitele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PITOLA V</w:t>
        <w:br/>
        <w:t>PRÁVA OBČANŮ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39</w:t>
        <w:br/>
        <w:t>Právo volit a kandidovat ve volbách do Evropského parlamentu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 občan Unie má ve státu, ve kterém bydlí, právo volit a kandidovat ve volbách do Evropského parlamentu, a to za stejných podmínek jako občané tohoto stát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Členové Evropského parlamentu jsou voleni v přímých, obecných a svobodných volbách tajným hlasováním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40</w:t>
        <w:br/>
        <w:t>Právo volit a kandidovat v komunálních volbách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ždý občan Unie má v členském státu, ve kterém bydlí, právo volit a kandidovat v komunálních volbách, a to za stejných podmínek jako občané tohoto stát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41</w:t>
        <w:br/>
        <w:t>Právo na dobrou správu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 má právo, aby instituce a orgány Unie rozhodovaly o jeho záležitostech nestranně, spravedlivě a v přiměřené lhůtě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Součástí tohoto práva je:</w:t>
        <w:br/>
        <w:t>- právo každého být slyšen před přijetím každého konkrétního opatření, které by se ho mohlo nepříznivě dotknout;</w:t>
        <w:br/>
        <w:t>- právo každého na přístup k dokumentům o něm, a to při respektování oprávněných zájmů důvěrnosti a profesního a obchodního tajemství;</w:t>
        <w:br/>
        <w:t>- povinnost správních orgánů odůvodňovat svá rozhodnut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 Každý má právo, aby v souladu s obecnými zásadami společnými zákonům členských států Společenství nahradilo každou škodu, kterou při plnění svých povinností způsobí jeho instituce nebo osoby, které pro Společenství pracuj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. Každý má právo písemně se obracet na instituce Unie v jednom ze smluvních jazyků; ve stejném jazyce musí obdržet odpověď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42</w:t>
        <w:br/>
        <w:t>Právo na přístup k dokumentům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ždý občan Unie a každá fyzická nebo právnická osoba, která bydlí nebo má sídlo v některém členském státu má právo na přístup k dokumentům Evropského parlamentu, Rady a Komise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43</w:t>
        <w:br/>
        <w:t>Ombudsman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ždý občan Unie a každá fyzická nebo právnická osoba, která bydlí nebo má sídlo v některém členském státu má právo obracet se na ombudsmana Unie při nesprávnostech v činnosti institucí nebo orgánů Společenství, s výjimkou Soudního dvora a Soudu prvního stupně při jejich soudní činnosti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44</w:t>
        <w:br/>
        <w:t>Petiční právo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ždý občan Unie a každá fyzická nebo právnická osoba, která bydlí nebo má sídlo v některém členském státu má právo předkládat petice Evropskému parlament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45</w:t>
        <w:br/>
        <w:t>Svoboda pohybu a pobytu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 občan Unie má právo svobodně se pohybovat a bydlet na území členských států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V souladu se Smlouvou o založení Evropského společenství lze svobodu pohybu a pobytu poskytnout občanům třetích zemí, kteří zákonně pobývají na území některého členského stát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46</w:t>
        <w:br/>
        <w:t>Diplomatická a konzulární ochrana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ždý občan Unie má na území třetí země, ve které není zastoupen členský stát, jehož je občanem, právo na ochranu diplomatických nebo konzulárních orgánů kteréhokoli členského státu, a to za stejných podmínek jako občané tohoto členského stát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PITOLA VI</w:t>
        <w:br/>
        <w:t>SPRAVEDLNOST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47</w:t>
        <w:br/>
        <w:t>Právo na účinnou právní ochranu a na spravedlivý proces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ždý, jehož práva a svobody zaručené právem Unie jsou porušovány, má za podmínek stanovených tímto článkem právo na účinnou soudní ochran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ždý má právo, aby jeho věc v přiměřené lhůtě spravedlivě a veřejně projednal nezávislý a nestranný soud, předem ustavený zákonem. Každému musí být umožněno, aby se mu dostalo rady, obhajoby a zastoupení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rávní pomoci se musí dostat i těm, kteří nedisponují dostatečnými prostředky, je?li tato pomoc nezbytná k zajištění účinného přístupu ke spravedlnosti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48</w:t>
        <w:br/>
        <w:t>Presumpce neviny a právo na obhajobu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ý, kdo byl obviněn, je považován za nevinného, pokud podle zákona nebyla jeho vina prokázána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Každému, kdo byl obviněn, se zaručuje respektování jeho práva na obhajob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49</w:t>
        <w:br/>
        <w:t>Zásada zákonnosti a zásada přiměřenosti trestných činů a trestů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Nikdo nesmí být odsouzen za trestný čin pro jednání nebo opomenutí, které nebylo podle vnitrostátního nebo mezinárodního práva trestným činem v době, kdy k tomuto jednání nebo opomenutí došlo. Nikomu nelze rovněž uložit přísnější trest, než jaký bylo možno uložit v době, kdy byl trestný čin spáchán. Mírnější trest se uloží, byl?li poté, co byl trestný čin spáchán, stanoven zákonem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Tento článek nebrání, aby byl někdo trestně stíhán nebo trestán za jednání nebo opomenutí, které v době, kdy k němu došlo, bylo trestné podle obecných zásad uznávaných mezinárodním společenstvím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 Přísnost trestu nesmí být v nepoměru k trestnému čin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50</w:t>
        <w:br/>
        <w:t>Právo nebýt dvakrát trestně stíhán nebo trestán pro týž trestný čin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Nikdo nesmí být znovu trestně stíhán nebo trestán za trestný čin, pro který byl v Unii již podle zákona pravomocně zproštěn obžaloby nebo odsouzen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APITOLA VII</w:t>
        <w:br/>
        <w:t>VŠEOBECNÁ USTANOVENÍ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51</w:t>
        <w:br/>
        <w:t>Působnost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Ustanovení této Charty jsou při náležitém respektování zásady subsidiarity určena institucím a orgánům Unie, jakož i členským státům, pokud aplikují právo Unie. Musí proto respektovat práva, dodržovat zásady a prosazovat jejich aplikaci v souladu s příslušnými svými pravomocemi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Tato Charta nezakládá žádnou novou pravomoc nebo povinnost Společenství nebo Unie, ani nemění pravomoci a povinnosti stanovené smlouvami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52</w:t>
        <w:br/>
        <w:t>Rozsah zaručených práv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Každé omezení v uplatňování práv a svobod uznaných touto Chartou musí být stanoveno zákonem a musí být přitom chráněna jejich podstata. V souladu se zásadou přiměřenosti lze omezení uplatnit jen tehdy, jsou?li nezbytná a odpovídají?li účelům sledujícím obecný zájem uznaný Unií nebo potřebě chránit práva a svobody druhých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Práva uznaná touto Chartou, která se opírají o smlouvy zakládající Evropská společenství nebo o Smlouvu o Evropské unii, musí být uplatňována za podmínek a v mezích stanovených těmito smlouvami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/>
      </w:pPr>
      <w:r>
        <w:rPr>
          <w:rFonts w:cs="Tahoma" w:ascii="Tahoma" w:hAnsi="Tahoma"/>
          <w:color w:val="000000"/>
          <w:sz w:val="18"/>
          <w:szCs w:val="18"/>
        </w:rPr>
        <w:t>3. Pokud tato Charta obsahuje práva odpovídající právům zaručeným Úmluvou o ochraně lidských práv a základních svobod, je smysl a rozsah těchto práv stejný, jako smysl a rozsah práv stanovených touto úmluvou. Toto ustanovení nebrání, aby právo Unie poskytovalo širší ochranu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51</w:t>
        <w:br/>
        <w:t>Rozsah ochrany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Žádné ustanovení této Charty nesmí být vykládáno tak, že se tím omezují nebo že jsou tím nepříznivě dotčena lidská práva a základní svobody uznané v příslušných oblastech jejich použití právem Unie, mezinárodním právem a mezinárodními úmluvami, jejichž stranou jsou Unie, Společenství nebo všechny členské státy, včetně Evropské úmluvy o ochraně lidských práv a základních svobod, a ústavami členských států.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lánek 54</w:t>
        <w:br/>
        <w:t>Zákaz zneužití práv</w:t>
      </w:r>
    </w:p>
    <w:p>
      <w:pPr>
        <w:pStyle w:val="NormlnsWWW"/>
        <w:pBdr>
          <w:top w:val="double" w:sz="2" w:space="5" w:color="F6E2CD"/>
          <w:left w:val="double" w:sz="2" w:space="5" w:color="F6E2CD"/>
          <w:bottom w:val="double" w:sz="4" w:space="5" w:color="F6E2CD"/>
          <w:right w:val="double" w:sz="2" w:space="5" w:color="F6E2CD"/>
        </w:pBdr>
        <w:shd w:fill="FFFFFF" w:val="clear"/>
        <w:spacing w:lineRule="auto" w:line="312"/>
        <w:ind w:left="225" w:right="225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Žádné ustanovení této Charty nesmí být vykládáno tak, že by z toho nepřímo vyplývalo právo zapojit se do jakékoli činnosti nebo dopustit se jakéhokoli jednání, které směřují k popření kteréhokoli z práv a svobod uznaných v této Chartě nebo k jejich většímu omezení, než je v ní stanoveno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Clainformace1">
    <w:name w:val="cla-informace1"/>
    <w:basedOn w:val="Standardnpsmoodstavce"/>
    <w:qFormat/>
    <w:rPr>
      <w:rFonts w:ascii="Verdana" w:hAnsi="Verdana" w:cs="Verdana"/>
      <w:b w:val="false"/>
      <w:bCs w:val="false"/>
      <w:i/>
      <w:iCs/>
      <w:vanish w:val="false"/>
      <w:color w:val="000000"/>
      <w:sz w:val="15"/>
      <w:szCs w:val="15"/>
    </w:rPr>
  </w:style>
  <w:style w:type="character" w:styleId="InternetLink">
    <w:name w:val="Hyperlink"/>
    <w:basedOn w:val="Standardnpsmoodstavce"/>
    <w:rPr>
      <w:i w:val="false"/>
      <w:iCs w:val="false"/>
      <w:caps w:val="false"/>
      <w:smallCaps w:val="false"/>
      <w:color w:val="01316E"/>
      <w:sz w:val="18"/>
      <w:szCs w:val="18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rl.eu.int/charter/default_en.htm" TargetMode="External"/><Relationship Id="rId3" Type="http://schemas.openxmlformats.org/officeDocument/2006/relationships/hyperlink" Target="http://www.mvcr.cz/casopisy/s/2003/0006/lexiko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51:00Z</dcterms:created>
  <dc:creator>KlouckovaT</dc:creator>
  <dc:description/>
  <dc:language>en-US</dc:language>
  <cp:lastModifiedBy>KlouckovaT</cp:lastModifiedBy>
  <dcterms:modified xsi:type="dcterms:W3CDTF">2006-12-05T14:51:00Z</dcterms:modified>
  <cp:revision>1</cp:revision>
  <dc:subject/>
  <dc:title>Charta základních práv Evropské unie</dc:title>
</cp:coreProperties>
</file>